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tion to Education and Train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15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tionale Stateme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 historic turnover is taking place in the teaching profession. While student enrollments are rising rapidly, more than a million veteran teachers are nearing retirement. Experts predict that overall more than 2 million new teachers will be needed in the next decad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ea.org/teachershortage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As people will be involved in education and training throughout their life, there is also a need for continued learning after the traditional end to formal education. Educators and trainers are needed to provide educational opportunities for these life-long learners. </w:t>
      </w:r>
      <w:r>
        <w:rPr>
          <w:rFonts w:cs="Times New Roman" w:ascii="Times New Roman" w:hAnsi="Times New Roman"/>
          <w:i/>
          <w:sz w:val="24"/>
          <w:szCs w:val="24"/>
        </w:rPr>
        <w:t>Introduction to Education and Training</w:t>
      </w:r>
      <w:r>
        <w:rPr>
          <w:rFonts w:cs="Times New Roman" w:ascii="Times New Roman" w:hAnsi="Times New Roman"/>
          <w:sz w:val="24"/>
          <w:szCs w:val="24"/>
        </w:rPr>
        <w:t xml:space="preserve"> is designed to give high school learners an overview of the opportunities, occupations, and skills needed in this career cluster.</w:t>
      </w:r>
    </w:p>
    <w:p>
      <w:pPr>
        <w:pStyle w:val="Normal"/>
        <w:rPr/>
      </w:pPr>
      <w:r>
        <w:rPr>
          <w:b/>
        </w:rPr>
        <w:t>Suggested Grade Level:</w:t>
      </w:r>
      <w:r>
        <w:rPr/>
        <w:t xml:space="preserve">  9, 10, 11, and 12th Gra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Topics Covered:</w:t>
      </w:r>
    </w:p>
    <w:p>
      <w:pPr>
        <w:pStyle w:val="Normal"/>
        <w:numPr>
          <w:ilvl w:val="0"/>
          <w:numId w:val="2"/>
        </w:numPr>
        <w:rPr/>
      </w:pPr>
      <w:r>
        <w:rPr/>
        <w:t>Exploration of the career pathways within the cluster</w:t>
      </w:r>
    </w:p>
    <w:p>
      <w:pPr>
        <w:pStyle w:val="Normal"/>
        <w:numPr>
          <w:ilvl w:val="0"/>
          <w:numId w:val="2"/>
        </w:numPr>
        <w:rPr/>
      </w:pPr>
      <w:r>
        <w:rPr/>
        <w:t>Qualities, characteristics, and skills of effective educators or trainers</w:t>
      </w:r>
    </w:p>
    <w:p>
      <w:pPr>
        <w:pStyle w:val="Normal"/>
        <w:numPr>
          <w:ilvl w:val="0"/>
          <w:numId w:val="2"/>
        </w:numPr>
        <w:rPr/>
      </w:pPr>
      <w:r>
        <w:rPr/>
        <w:t>Influences on education and training</w:t>
      </w:r>
    </w:p>
    <w:p>
      <w:pPr>
        <w:pStyle w:val="Normal"/>
        <w:numPr>
          <w:ilvl w:val="0"/>
          <w:numId w:val="2"/>
        </w:numPr>
        <w:rPr/>
      </w:pPr>
      <w:r>
        <w:rPr/>
        <w:t>Safe environment conducive to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>
          <w:trHeight w:val="30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#1:  Analyze career paths within the education and training clust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ed Bloom’s Taxonom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 and 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1.1    Classify the career options using research skills in order to plan for a career in education and training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search occupations in the Administration and Administrative Support pathway, the Professional Support Services pathway, and the Teaching/Training pathway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terview teachers, administrators, counselors, and/or support personnel about their roles and responsibiliti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“code of conduct” for teachers considering professional ethic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lete a self-assessment inventory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“talents” poster exemplifying personal talents appropriate for a career in education and trainin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rite a reflection/research paper on qualities of effective educators or trainer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1.2    Chart opportunities and educational requirements for employment and entrepreneurial endeavors to make informed career decisions.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labor market information to identify occupational and employment trend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earch levels of education and training needed for occupations in each pathway and identify necessary certification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post-high catalogs and the internet to identify post-high institutions and programs providing training in the education/training fiel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poster or graphic organizer highlighting employment opportunities in each pathwa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velop a plan for achieving career goals in the education and training cluster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rticipate in work based opportunities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2:  Examine skills of effective educators or train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2.1    Summarize effective communication skills needed to be successful in an educational setting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ainstorm communication skills essential for educators or train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skits and role play to practice effective listening and communication skill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 written communication tools used by educators or trainer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2.2    Demonstrate effective planning and presentation skills in an educational set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velop age appropriate content and ideas for teaching a lesson in a content area of interes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ach an activity in an educational and/or training sett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2.3   Research effective instructional (or organizational) and management strateg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 a plan for completing task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the decision making process to discuss scenarios related to classroom/training situ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educators or trainers in a classroom/training sett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ttend a school board meet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2.4    Employ knowledge of group processes and skills for working collaboratively to enhance professional pract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list of expectations for performance and behavior in an educational sett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velop a get-acquainted activity for learners in an educational set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Practice an age-appropriate trust-building activity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3:  Examine influences on education and training of individual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3.1    Utilize knowledge about the history and belief systems of multiple cultural, ethnic, and racial groups to enhance learner achieve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yze classroom materials for stereotyp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itique guest speaker on diversit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and reflect on articles about tolera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D 3.2    Evaluate the impact of learning styles on education/trai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Complete a learning style invento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Develop multi-sensory teaching techniques for a topic of intere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active learning strategies for a topic of intere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an educational presentation and create a checklist of strategies used that address multiple intelligences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#4 Analyze environment for professional ethics and legal responsibilities to promote best practices in the learning environme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4.1    Explore goals, policies and procedures of organization or institutional setting to ensure a positive learning environ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goals, policies and procedures of different instructional setting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rite a policy for a specific issue in an instructional or training sett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 4.2    Identify emergency and safety procedures in an educational set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Summarize guest speaker presentation on health and safety standard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Use checklist to assess health and safety of an educational sett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terview administrators on emergency procedur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lete requirements for CPR and/or first aid certific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ole play situations which require use of emergency and safety procedu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.org/teachershortag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2:38:00Z</dcterms:created>
  <dc:creator>WHS</dc:creator>
  <dc:description/>
  <cp:keywords/>
  <dc:language>en-US</dc:language>
  <cp:lastModifiedBy>depr14463</cp:lastModifiedBy>
  <cp:lastPrinted>2008-06-01T16:07:00Z</cp:lastPrinted>
  <dcterms:modified xsi:type="dcterms:W3CDTF">2010-06-01T13:45:00Z</dcterms:modified>
  <cp:revision>14</cp:revision>
  <dc:subject/>
  <dc:title>Employability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82914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Ed &amp; Training Cluster</vt:lpwstr>
  </property>
  <property fmtid="{D5CDD505-2E9C-101B-9397-08002B2CF9AE}" pid="6" name="_PreviousAdHocReviewCycleID">
    <vt:r8>557954152</vt:r8>
  </property>
  <property fmtid="{D5CDD505-2E9C-101B-9397-08002B2CF9AE}" pid="7" name="_ReviewingToolsShownOnce">
    <vt:lpwstr/>
  </property>
</Properties>
</file>